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ódź, dnia 05.12.2025 r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iogened S.A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ul. Pojezierska 99,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91-342 Łódź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: </w:t>
      </w:r>
      <w:r>
        <w:rPr>
          <w:rFonts w:cs="Arial" w:ascii="Arial" w:hAnsi="Arial"/>
          <w:sz w:val="20"/>
          <w:szCs w:val="20"/>
          <w:lang w:val="en-US"/>
        </w:rPr>
        <w:t>947185692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(dane Zamawiającego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4"/>
          <w:szCs w:val="20"/>
        </w:rPr>
      </w:pPr>
      <w:r>
        <w:rPr>
          <w:rFonts w:cs="Arial" w:ascii="Arial" w:hAnsi="Arial"/>
          <w:b/>
          <w:smallCaps/>
          <w:sz w:val="24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4"/>
          <w:szCs w:val="20"/>
        </w:rPr>
      </w:pPr>
      <w:r>
        <w:rPr>
          <w:rFonts w:cs="Arial" w:ascii="Arial" w:hAnsi="Arial"/>
          <w:b/>
          <w:smallCaps/>
          <w:sz w:val="24"/>
          <w:szCs w:val="20"/>
        </w:rPr>
        <w:t>ZAPYTANIE OFERTOWE</w:t>
      </w:r>
    </w:p>
    <w:p>
      <w:pPr>
        <w:pStyle w:val="Normal"/>
        <w:spacing w:before="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projektu „</w:t>
      </w:r>
      <w:r>
        <w:rPr>
          <w:rFonts w:cs="Arial" w:ascii="Arial" w:hAnsi="Arial"/>
          <w:b/>
          <w:sz w:val="20"/>
          <w:szCs w:val="20"/>
          <w:lang w:val="en-US"/>
        </w:rPr>
        <w:t>Zakup infrastruktury produkcyjnej w celu wdrożenia na rynek własnych badań z wykorzystaniem kompleksu MELUMIN w kosmetyce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owanego w ramach Programu Regionalnego Fundusze Europejskie dla Łódzkiego 2021-2027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orytet 1 </w:t>
      </w:r>
      <w:r>
        <w:rPr>
          <w:rFonts w:cs="Arial" w:ascii="Arial" w:hAnsi="Arial"/>
          <w:sz w:val="20"/>
          <w:szCs w:val="20"/>
          <w:lang w:val="en-US"/>
        </w:rPr>
        <w:t>Fundusze europejskie dla innowacyjnego Łódzki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ziałanie FELD.01.05 </w:t>
      </w:r>
      <w:r>
        <w:rPr>
          <w:rFonts w:cs="Arial" w:ascii="Arial" w:hAnsi="Arial"/>
          <w:sz w:val="20"/>
          <w:szCs w:val="20"/>
          <w:lang w:val="en-US"/>
        </w:rPr>
        <w:t>Konkurencyjność MŚP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wniosku o dofinansowanie, której dotyczy projekt: </w:t>
      </w:r>
      <w:r>
        <w:rPr>
          <w:rFonts w:cs="Arial" w:ascii="Arial" w:hAnsi="Arial"/>
          <w:sz w:val="20"/>
          <w:szCs w:val="20"/>
          <w:lang w:val="en-US"/>
        </w:rPr>
        <w:t>FELD.01.05-IP.02-0125/24</w:t>
      </w:r>
    </w:p>
    <w:p>
      <w:pPr>
        <w:pStyle w:val="Normal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  <w:highlight w:val="darkGreen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udzielane będzie w trybie postępowania ofertowego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Informacje ogóln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pytanie ofertowe prowadzone jest zgodnie z zasadą konkurencyjności opisaną w Wytycznych w zakresie kwalifikowalności wydatków na lata 2021-2027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 niniejszego zapytania ofertowego nie stosuje się przepisów ustawy z dnia 11 września 2019r. Prawo Zamówień Publicznych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miot zamówieni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1. Przedmiotem zamówienia jest </w:t>
      </w:r>
      <w:bookmarkStart w:id="0" w:name="_Hlk205810155"/>
      <w:r>
        <w:rPr>
          <w:rFonts w:cs="Arial" w:ascii="Arial" w:hAnsi="Arial"/>
          <w:sz w:val="20"/>
          <w:szCs w:val="20"/>
        </w:rPr>
        <w:t>zakup</w:t>
      </w:r>
      <w:bookmarkEnd w:id="0"/>
      <w:r>
        <w:rPr>
          <w:rFonts w:cs="Arial" w:ascii="Arial" w:hAnsi="Arial"/>
          <w:sz w:val="20"/>
          <w:szCs w:val="20"/>
        </w:rPr>
        <w:t xml:space="preserve"> nowych </w:t>
      </w:r>
      <w:r>
        <w:rPr>
          <w:rFonts w:cs="Arial" w:ascii="Arial" w:hAnsi="Arial"/>
          <w:sz w:val="20"/>
          <w:szCs w:val="20"/>
          <w:lang w:val="en-US"/>
        </w:rPr>
        <w:t>środków trwałych – linii technologicznej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ywane w ramach projektu środki trwałe muszą spełnić parametry określone w specyfikacji technicznej stanowiącej załącznik nr 4 do zapytania ofertowego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2. KOD CPV przedmiotu zamówienia (zgodny ze wspólną europejską klasyfikacją kodów)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Kod CPV: 42900000-5</w:t>
      </w:r>
      <w:r>
        <w:rPr>
          <w:rFonts w:cs="Arial" w:ascii="Arial" w:hAnsi="Arial"/>
          <w:sz w:val="20"/>
          <w:szCs w:val="20"/>
          <w:lang w:val="en-US"/>
        </w:rPr>
        <w:t xml:space="preserve"> Różne maszyny ogólnego i specjalnego przeznaczeni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Kod CPV: 42921200-0 Maszyny do napełniania lub zamykania butelek, puszek lub innych pojemników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zostałe wymagania wobec całości przedmiotu zamówienia (zielone zamówienia) - fakultatywn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astosuje zabezpieczenia nadające się do ponownego przetworzenia - recycling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/dostawca musi stosować opakowania transportowe wielokrotnego użytku, (zagwarantowanie recyklingu odpadów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obowiązany jest aby wszystkie pozostałe po wykonaniu zamówienia materiały zostały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worzone, unieszkodliwione i/lub magazynowane w sposób „przyjazny środowisku” (o ile jest to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możliwe by ponownie zostały użyte), co oznacza, że Wykonawca jest zobowiązany postępować zgodnie z ustawą o odpadach z dnia 14 grudnia 2012 r. na koszt własn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obowiązany jest do minimalizowania liczby dostaw materiałów i urządzeń potrzebnych do realizacji zamówienia w celu redukcji Co2 (redukcji liczby transportów)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5. Miejsce realizacji zamówienia:  gmina Łódź (woj. Łódzkie), miejscowość Łódź, ul. </w:t>
      </w:r>
      <w:r>
        <w:rPr>
          <w:rFonts w:cs="Arial" w:ascii="Arial" w:hAnsi="Arial"/>
          <w:sz w:val="20"/>
          <w:szCs w:val="20"/>
          <w:lang w:val="en-US"/>
        </w:rPr>
        <w:t>Pojezierska 99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91-342 Łódź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6. Termin realizacji zamówienia: 31.03.2026 r. Ostateczny termin zakupu i instalacji rozumiany jako pełna realizacja przedmiotu zamówienia potwierdzona podpisaniem protokołu odbioru końcowego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Kryteria oceny oferty z informacją o wagach punktowych przypisanych do poszczególnych kryteriów oceny oferty oraz opis sposobu przyznawania punktacji za spełnienie danego kryterium oceny oferty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pis kryteriów, którymi Zamawiający będzie się kierował przy wyborze oferty oraz ich znaczenie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a liczba punktów możliwych do uzyskania – 100 pk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informacji w danym kryterium punktowym oznaczać będzie przyznanie 0 punktów w tymże kryterium w procesie oceny/wyboru oferty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588"/>
        <w:gridCol w:w="5301"/>
      </w:tblGrid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nktacj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przyznawania punktacji/oce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łączna oferty (PLN netto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90 pkt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podający najniższą cenę (w PLN) uzyska największą liczbę punktów w tym kryterium tj. 90. Kolejnym Oferentom będą przyznawane punkty w następujący sposób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ceny w ofercie z najniższą ceną do ceny badanej oferty. Ilość punktów przyznawanych poszczególnym ofertom nastąpi w wyniku przemnożenia otrzymanego ilorazu przez 9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 cena = (C min / C bof) x 90</w:t>
              <w:br/>
              <w:t>C min - cena w ofercie z najniższą ceną,</w:t>
              <w:br/>
              <w:t>C bof - cena badanej ofert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WAGA: W przypadku podania wartości ofert w walucie obcej, wartość zamówienia będzie przeliczana na złotówki według średniego kursu NBP z dnia otwarcia ofert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90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lizacji zamówie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miesiącach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10 pkt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 proponujący najkrótszy czas realizacji zamówienia otrzyma maksymalną liczbę punktów tj. 10. Kolejnym Oferentom będą przyznawane punkty w następujący sposób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okresu realizacji zamówienia w ofercie z najkrótszą realizacją do okresu realizacji w badanej ofercie mnożony przez 1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 czas real. = (Cz czas min / Cz czas bad) x 10</w:t>
              <w:br/>
              <w:t>Cz czas bad – czas realizacji badanej oferty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czas min – czas realizacji w ofercie z najkrótszym czasem realizacj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A 1: Ostateczny termin wykonania dostawy i instalacji to 31.03.2026r., rozumiany jako pełna realizacja przedmiotu zamówienia potwierdzona podpisaniem protokołu odbioru końcowego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10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**czas realizacji rozpoczyna się od momentu podpisania umowy z wybranym wykonawcą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**czas realizacji na potrzeby wyliczeń liczony będzie od kolejnego dnia po dniu składania ofert wskazanego w pkt V.1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mawiający za najkorzystniejszą uzna ofertę, która nie podlega odrzuceniu oraz uzyska największą liczbę punktów przyznanych w ramach ustalonych kryteriów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Sposób przygotowania ofert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leca się przedstawienie ceny oferty w postaci formularza ofertowego – Załącznik 1, lub na własnym formularzu ofertowym Oferenta</w:t>
      </w:r>
    </w:p>
    <w:p>
      <w:pPr>
        <w:pStyle w:val="Normal"/>
        <w:spacing w:before="0" w:after="0"/>
        <w:jc w:val="both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 – przedstawienie samego Załącznika nr 1 nie wyczerpuje innych informacji lub dokumentów wymaganych niniejszym zapytaniem ofertowym do przedłożenia oferty z pełnym zakresem rzecz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Ofertę należy przygotować w języku polski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3. Oferta powinna spełniać wszystkie wymagania wymienione w zapytaniu ofertowy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4. Oferta powinna zawierać co najmniej: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nazwę Wykonawcy oraz jego dane teleadresowe (adres, dane kontaktowe, itp.)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datę wystawienia/sporządzenia oferty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czegółowy opis oznaczonego w pkt II 1 przedmiotu zamówienia w nawiązaniu do specyfikacji i dokumentacji zawartej w zapytaniu ofertowym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termin realizacji zamówienia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ę (wartości netto oraz brutto) w postaci formularza ofertowego (załącznik nr 1 do zapytania ofertowego)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ferowany okres gwarancji na całość wyrażony w miesiącach uwzględniający wymagane minimalne okresy gwarancji na całość to 12 m-cy oraz warunki serwisu określone do poszczególnych elementów zamówienia (okres gwarancji na całość powinien się rozpoczynać od momentu zaakceptowania odbioru końcowego przedmiotu zamówienia. </w:t>
      </w:r>
      <w:r>
        <w:rPr>
          <w:rFonts w:cs="Arial" w:ascii="Arial" w:hAnsi="Arial"/>
          <w:color w:val="000000"/>
          <w:sz w:val="20"/>
          <w:szCs w:val="20"/>
        </w:rPr>
        <w:t xml:space="preserve">UWAGA: Oferty z okresem gwarancji </w:t>
      </w:r>
      <w:r>
        <w:rPr>
          <w:rFonts w:cs="Arial" w:ascii="Arial" w:hAnsi="Arial"/>
          <w:sz w:val="20"/>
          <w:szCs w:val="20"/>
        </w:rPr>
        <w:t xml:space="preserve">na całość </w:t>
      </w:r>
      <w:r>
        <w:rPr>
          <w:rFonts w:cs="Arial" w:ascii="Arial" w:hAnsi="Arial"/>
          <w:color w:val="000000"/>
          <w:sz w:val="20"/>
          <w:szCs w:val="20"/>
        </w:rPr>
        <w:t>krótszym niż wymagany 12 m-cy zostaną odrzucone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odniesienie do wszystkich wymaganych warunków udziału w postępowaniu pozwalające określić spełnienie lub niespełnienie poszczególnych z nich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wymagane dokumenty wskazane w pkt. X 4 zapytania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rmin ważności oferty (nie krótszy niż 30 dni od upływu ostatecznego terminu składania ofert). Oferty z krótszym terminem niż wymagany zostaną odrzucone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podpis zgodnie ze sposobem reprezentacji Wykonawcy i pieczątkę firmową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Oferta może zostać złożona na papierze firmowym Oferenta lub co najmniej opatrzona jego pieczęcią firmową. Oferta musi zostać podpisana przez osobę/osoby upoważnione do reprezentacji Oferenta zgodnie ze sposobem reprezentacji wynikającym z dokumentów rejestrowych lub udzielonego pełnomocnictwa załączonego do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6. Oferent wraz z ofertą, może przedłożyć inne, dodatkowe dokumenty, jeśli uzna je za stosowne, np. zdjęcia, katalogi przedstawiające przedmiot zamówienia i inne. Należy pamiętać, aby wszelkie ewentualne dokumenty dodatkowe pozostawały w spójności z informacjami przedstawionymi w ofercie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Miejsce, termin i sposób składania ofert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ta musi zostać złożona Zamawiającemu najpóźniej w dniu 12.12.2025 r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przez bazę konkurencyjności (https://bazakonkurencyjnosci.funduszeeuropejskie.gov.pl)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em złożenia oferty jest termin jej wpływu do bazy konkurencyjności. Oferty złożone po terminie nie będą rozpatrywane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ątpliwości związanych z zawartością oferty Zamawiający zastrzega sobie prawo do wezwania Oferenta do złożenia wyjaśnień lub uzupełnienia oferty. W takiej sytuacji Oferent zobowiązany jest do jednokrotnego złożenia wyjaśnień lub uzupełnienia oferty na adres email: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dariusz.podebski@biogened.com</w:t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w terminie nie dłuższym niż 2 dni robocze od zgłoszenia wątpliwości przez Zamawiającego. W sytuacji nie złożenia wyjaśnień lub nie uzupełnienia oferty w wymaganej formie lub terminie lub w sytuacji niewyczerpującego złożenia wyjaśnień lub uzupełnienia oferty Zamawiający ma prawo odrzucić taką ofertę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przez złożenie oferty Oferent wyraża zgodę na podanie do wiadomości pozostałych Oferentów szczegółów oferty, przynajmniej w zakresie informacji umożliwiających dokonanie porównania ofert, oceny i przyznania oceny punktowej zgodnie z kryteriami określonymi w punkcie III niniejszego zapytania. Oferent ma prawo nie wyrazić zgody na podanie do wiadomości szczegółów technicznych przedmiotu zamówienia innych niż wskazane w zdaniu poprzednim poprzez zawarcie stosownej adnotacji w treści składanej ofert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1" w:name="_Hlk207373052"/>
      <w:bookmarkEnd w:id="1"/>
      <w:r>
        <w:rPr>
          <w:rFonts w:cs="Arial" w:ascii="Arial" w:hAnsi="Arial"/>
          <w:sz w:val="20"/>
          <w:szCs w:val="20"/>
        </w:rPr>
        <w:t xml:space="preserve">4. Oferent obligatoryjnie zwraca się do Zamawiającego o wyjaśnienia dotyczące zapytania ofertowego poprzez bazę konkurencyjności. Dodatkowo pozyskiwanie informacji dotyczących zamówienia jest możliwe w dni robocze w godzinach pracy obowiązujących w Biurze u Zamawiającego, tj. od poniedziałku do piątku w godzinach 8.00 – 16.00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Przez złożenie oferty Wykonawca akceptuje udział w postępowaniu na powyższych warunkach i zasadach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207373052"/>
      <w:bookmarkStart w:id="3" w:name="_Hlk207373052"/>
      <w:bookmarkEnd w:id="3"/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Termin związania ofertą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ozostaje związany ofertą minimum przez okres 30 dni. Bieg terminu rozpoczyna się wraz z upływem terminu składania ofer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Oferty częściowe lub wariantowe lub o szerszym zakresi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mawiający nie dopuszcza możliwości składania ofert częściowych lub wariantowych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 Przedmiot zamówienia nie jest realizowany w częściach. Wykonawca składa ofertę na całość przedmiotu zamówieni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3. Przedmiotowe postępowanie stanowi zakres wniosku o dofinansowanie realizacji projektu w ramach Działania FELD.01.05 Fundusze europejskie dla innowacyjnego Łódzkiego w ramach Programu Fundusze Europejskie dla Łódzkiego </w:t>
      </w:r>
      <w:r>
        <w:rPr>
          <w:rFonts w:cs="Arial" w:ascii="Arial" w:hAnsi="Arial"/>
          <w:sz w:val="20"/>
          <w:szCs w:val="20"/>
        </w:rPr>
        <w:t>2021-2027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</w:r>
      <w:bookmarkStart w:id="4" w:name="_Hlk207373089"/>
      <w:r>
        <w:rPr>
          <w:rFonts w:cs="Arial" w:ascii="Arial" w:hAnsi="Arial"/>
          <w:sz w:val="20"/>
          <w:szCs w:val="20"/>
        </w:rPr>
        <w:t>Zamawiający zastrzega, że jeśli oferta wykonawcy obejmuje szerszy zakres niż określony w zapytaniu/ofertowanym przedmiocie zamówienia, to może uznać za wiążącą tylko tę część, która odpowiada przedmiotowi zamówienia, pod warunkiem, że w jej obrębie zawarte są wszystkie informacje konieczne do dokonania oceny oferty zgodnie z zapytaniem</w:t>
      </w:r>
      <w:bookmarkEnd w:id="4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 Zakres wykluczeni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celu uniknięcia konfliktu interesów, zamówienia nie mogą być udzielane podmiotom powiązanym z Zamawiającym osobowo lub kapitałowo;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/Oferentem, polegające w szczególności na: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bookmarkStart w:id="5" w:name="_Hlk207373344"/>
      <w:bookmarkStart w:id="6" w:name="_Hlk206504463"/>
      <w:bookmarkEnd w:id="6"/>
      <w:r>
        <w:rPr>
          <w:rFonts w:cs="Arial" w:ascii="Arial" w:hAnsi="Arial"/>
          <w:sz w:val="20"/>
          <w:szCs w:val="20"/>
        </w:rPr>
        <w:t>a) uczestniczeniu w spółce jako wspólnik spółki cywilnej lub spółki osobowej, posiadaniu co najmniej 10 % udziałów lub akcji (o ile niższy próg nie wynika z przepisów prawa), pełnieniu funkcji członka organu nadzorczego lub zarządzającego, prokurenta, pełnomocnika,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7" w:name="_Hlk207373344"/>
      <w:r>
        <w:rPr>
          <w:rFonts w:cs="Arial" w:ascii="Arial" w:hAnsi="Arial"/>
          <w:sz w:val="20"/>
          <w:szCs w:val="20"/>
        </w:rPr>
        <w:t>c) pozostawaniu z wykonawcą w takim stosunku prawnym lub faktycznym, że istnieje uzasadniona wątpliwość co do ich bezstronności lub niezależności w związku z postępowaniem o udzielenie zamówienia</w:t>
      </w:r>
      <w:bookmarkEnd w:id="7"/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8" w:name="_Hlk206504463"/>
      <w:bookmarkEnd w:id="8"/>
      <w:r>
        <w:rPr>
          <w:rFonts w:cs="Arial" w:ascii="Arial" w:hAnsi="Arial"/>
          <w:sz w:val="20"/>
          <w:szCs w:val="20"/>
        </w:rPr>
        <w:t>2. Oferent oświadcza, że nie podlega wykluczeniu z postępowania na podstawie: art. Ustawy z dnia 11 września 2019 r. Prawo zamówień publicznych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 (Dz. U. z 2022 r. poz.835, 1713)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twierdzeniem spełnienia warunków musi być wypełnione przez Oferenta oświadczenie dotyczące braku powiązań osobowych lub kapitałowych z Zamawiającym stanowiące załącznik nr 2 do niniejszego zapytania.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X. Warunki zmiany umowy zawartej w wyniku przeprowadzonego postępowania o udzielenie zamówienia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1. Po wyborze najkorzystniejszej oferty Zamawiający sporządzi protokół postępowania o udzielenie zamówienia publicznego w formie pisemnej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Informacja o wyniku postępowania zostanie umieszczona w Bazie Konkurencyjności. Procedurę opisaną w niniejszym punkcie stosuje się odpowiednio w przypadku unieważnienia postępowania, o ile zostały złożone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3. Po upublicznieniu informacji o wyniku postępowania Zamawiający zawiera z Wykonawcą umowę dotyczącą przedmiotu zamówienia. </w:t>
      </w:r>
      <w:r>
        <w:rPr>
          <w:rFonts w:cs="Arial" w:ascii="Arial" w:hAnsi="Arial"/>
          <w:b/>
          <w:bCs/>
          <w:sz w:val="20"/>
          <w:szCs w:val="20"/>
          <w:u w:val="single"/>
        </w:rPr>
        <w:t>Podpisanie umowy z wybranym wykonawcą nastąpi po pozytywnej ocenie wniosku o zmianę przez Centrum Obsługi Przedsiębiorcy</w:t>
      </w:r>
      <w:r>
        <w:rPr>
          <w:rFonts w:cs="Arial" w:ascii="Arial" w:hAnsi="Arial"/>
          <w:color w:val="000000"/>
          <w:sz w:val="20"/>
          <w:szCs w:val="20"/>
        </w:rPr>
        <w:t xml:space="preserve">. Oferent, którego oferta zostanie oceniona, jako najkorzystniejsza zobowiązany jest do zawarcia umowy z Zamawiającym w terminie ważności tej oferty jednak nie później niż 30 dni kalendarzowych od daty powiadomienia o wyborze oferty oraz </w:t>
      </w:r>
      <w:r>
        <w:rPr>
          <w:rFonts w:cs="Arial" w:ascii="Arial" w:hAnsi="Arial"/>
          <w:b/>
          <w:bCs/>
          <w:sz w:val="20"/>
          <w:szCs w:val="20"/>
          <w:u w:val="single"/>
        </w:rPr>
        <w:t>pozytywnej ocenie wniosku o zmianę przez Centrum Obsługi Przedsiębiorcy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W przypadku, gdy Oferent odstąpi od podpisania umowy z Zamawiającym do niniejszego zapytania</w:t>
      </w:r>
      <w:r>
        <w:rPr>
          <w:rFonts w:cs="Arial" w:ascii="Arial" w:hAnsi="Arial"/>
          <w:color w:val="000000"/>
          <w:sz w:val="20"/>
          <w:szCs w:val="20"/>
        </w:rPr>
        <w:t xml:space="preserve"> z Zamawiającym w terminie ważności tej oferty jednak nie później niż 30 dni kalendarzowych od daty powiadomienia o wyborze oferty</w:t>
      </w:r>
      <w:r>
        <w:rPr>
          <w:rFonts w:cs="Arial" w:ascii="Arial" w:hAnsi="Arial"/>
          <w:sz w:val="20"/>
          <w:szCs w:val="20"/>
        </w:rPr>
        <w:t>, możliwe jest podpisanie umowy z kolejnym Oferentem, który w postępowaniu o udzielenie Zamówienia publicznego uzyskał kolejną najwyższą liczbę punktów i jego oferta nie podlegała odrzuceni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kres świadczenia zwycięskiego Oferenta/Wykonawcy wynikający z umowy powinien być dla Zamawiającego nie gorszy niż zobowiązanie zawarte w ofercie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Zamawiający dopuści zmianę umowy z następujących powodów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zasadnionych zmian w zakresie i sposobie wykonania przedmiotu zamówienia, proponowanych przez Zamawiającego lub Wykonawcę, a zaakceptowanych przez Zamawiającego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ystąpienia obiektywnych przyczyn niezależnych od Zamawiającego i Wykonawc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koliczności siły wyższej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mian powszechnie obowiązujących regulacji prawnych obowiązujących w dniu podpisania umow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otrzymania decyzji jednostki finansującej przedmiotowe zamówienie zawierającej zmiany zakresu zadań, terminów realizacji, czy też ustalającej dodatkowe postanowienia, do których wykonania Zamawiający zostanie zobowiązan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ustawowej zmiany stawki podatku VAT – Strony dostosują wskazaną w umowie stawkę do obowiązujących przepisów prawa i odpowiednio podwyższą lub obniżą wynagrodzenie brutto, kwota netto pozostanie stałą,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g) Wykonawca może żądać przedłużenia terminu umownego, jeżeli niedotrzymanie pierwotnego terminu było wynikiem przyczyn zależnych od Zamawiającego lub okoliczności, których nie można było przewidzieć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X. Warunki udziału w postępowani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 udzielenie zamówienia mogą ubiegać się Wykonawcy, którzy: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ie podlegają wykluczeniu z postępowania o udzielenie zamówienia publicznego;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siadają uprawnienia do wykonywania określonej działalności lub czynności, jeśli przepisy szczególne nakładają obowiązek posiadania takich uprawnień;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2. Lista dokumentów/oświadczeń wymaganych od Oferenta na etapie składania oferty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świadczenie, że Oferent (w ramach załącznika nr 3)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 uprawnienia do wykonania określonej działalności lub czynności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 niezbędną wiedzę i doświadczenie oraz dysponuje (lub zapewnia) potencjałem technicznym i osobami zdolnymi do wykonania zamówienia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najduje się w sytuacji ekonomicznej i finansowej zapewniającej wykonanie zamówienia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świadczenie o braku powiązań wskazanych w pkt. VIII niniejszego zapytania (załącznik nr 2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bookmarkStart w:id="9" w:name="_Hlk207373189"/>
      <w:r>
        <w:rPr>
          <w:rFonts w:cs="Arial" w:ascii="Arial" w:hAnsi="Arial"/>
          <w:sz w:val="20"/>
          <w:szCs w:val="20"/>
        </w:rPr>
        <w:t>Dokument poświadczający uprawnienia osób do reprezentowania Oferenta w zakresie podpisywania ofert wraz z załączonymi do niej dokumentami i oświadczeniami oraz umów (jeśli nie wynika z dokumentów rejestrowych), nie starszy niż 30 dni sprzed dnia złożenia oferty</w:t>
      </w:r>
      <w:bookmarkEnd w:id="9"/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świadczenie, że brak jest toczących się w stosunku do Oferenta postępowań egzekucyjnych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e) Oświadczenie, że Oferent nie jest w stanie likwidacji lub upadłości, czy postępowaniu naprawczym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f) Oświadczenie, o zachowaniu przez Oferenta poufnego charakteru informacji przekazywanych mu w związku z postępowaniem ofertowym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g) Oświadczenie, że Oferent wykona zamówienie zgodnie z przepisami prawa, normami, warunkami technicznymi obowiązującymi w Polsce (w ramach załącznika nr 3)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Oświadczenie, że Oferent podpisze umowę z Zamawiającym w terminie nie późniejszym niż 30 dni kalendarzowych od dnia zawiadomienia przez Zamawiającego o wyborze jego oferty (w ramach załącznika nr 3)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3. Oferta, której cena będzie rażąco niska, w stosunku do przedmiotu zamówienia tj. różniąca się o więcej niż 30% od średniej arytmetycznej cen wszystkich ważnych ofert niepodlegających odrzuceniu, lub budząca wątpliwości zamawiającego co do możliwości wykonania przedmiotu zamówienia zgodnie w wymaganiami określonymi w zapytaniu ofertowym zostanie odrzucona. Zamawiający zwróci się do Oferenta z dodatkowym pytaniem celu wyjaśniania wyliczenia ceny lub kosztu. Zamawiający zawiadomi w takim przypadku w trybie niezwłocznym na piśmie Oferenta, którego oferta zostanie odrzucona z postępowania ofertowego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XI. </w:t>
      </w:r>
      <w:r>
        <w:rPr>
          <w:rFonts w:cs="Arial" w:ascii="Arial" w:hAnsi="Arial"/>
          <w:b/>
          <w:bCs/>
          <w:sz w:val="20"/>
          <w:szCs w:val="20"/>
        </w:rPr>
        <w:t>Dodatkowe warunki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ent musi wykazać spełnienie każdego warunku wskazanego w pkt. X niniejszego zapytania. Niespełnienie któregokolwiek warunku spowoduje wykluczenie Oferenta z postępowania. Oferty Wykonawców, którzy przedłożą wszystkie dokumenty i oświadczenia potwierdzające spełnienie stawianych warunków zostaną dopuszczone do oceny. Ocena spełnienia warunków udziału w postępowaniu będzie przeprowadzona w oparciu o przedłożone przez Oferenta dokumenty i oświadczenia metodą spełnia/nie spełnia. Dokumenty winny być składane w formie oryginału bądź kopii poświadczonej za zgodność z oryginałem przez osobę/osoby upoważnione lub notariusz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okresie trwania postępowania niedopuszczalne jest prowadzenie negocjacji pomiędzy Zamawiającym, a Oferente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ferent sporządza ofertę własnym staraniem, na własne ryzyko i na koszt własny. W przypadku unieważnienia postępowania lub odstąpienia od zawarcia umowy z wybranym wykonawcą Zamawiający nie ma obowiązku zwrotu Oferentowi jakichkolwiek kosztów przygotowania ofert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ferentowi, którego oferta nie zostanie wybrana, w szczególności w przypadku niespełnienia kryteriów wyboru, nieuzyskania wymaganej liczby punktów, zmiany warunków udzielenia zamówienia, anulowania postępowania/zamówienia lub nie zawarcia umowy nie przysługują żadne roszczenia wobec Zamawiając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5. Osoba do kontaktu w ramach zamówienia: Dariusz Podębski, tel.(+48)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453 676 535</w:t>
      </w:r>
      <w:r>
        <w:rPr>
          <w:rFonts w:cs="Arial" w:ascii="Arial" w:hAnsi="Arial"/>
          <w:sz w:val="20"/>
          <w:szCs w:val="20"/>
        </w:rPr>
        <w:t xml:space="preserve">, e-mail: </w:t>
      </w:r>
      <w:r>
        <w:rPr>
          <w:rFonts w:cs="Arial" w:ascii="Arial" w:hAnsi="Arial"/>
          <w:sz w:val="20"/>
          <w:szCs w:val="20"/>
          <w:lang w:val="en-US"/>
        </w:rPr>
        <w:t xml:space="preserve">dariusz.podebski@biogened.com  </w:t>
      </w:r>
      <w:r>
        <w:rPr>
          <w:rFonts w:cs="Arial" w:ascii="Arial" w:hAnsi="Arial"/>
          <w:sz w:val="20"/>
          <w:szCs w:val="20"/>
        </w:rPr>
        <w:t>Informacje udzielane są tylko w formie pisemnej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Zamawiający zastrzega sobie prawo do zmiany warunków udzielenia zamówienia lub do unieważnienia postępowania bez podania przyczyn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Zamawiający nie może być pociągnięty do odpowiedzialności za jakiekolwiek koszty czy wydatki poniesione przez Wykonawców w związku z przygotowaniem i dostarczeniem ofert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Zamawiający zastrzega sobie prawo niedokonania wyboru żadnej oferty i zamknięcia postępowania bez podania przyczyn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9. W związku z wejściem w życ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wanego dalej: RODO na podstawie z art. 13 ust. 1 i ust. 2 spełniając obowiązek informacyjny przedstawiam co poniżej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administratorami Pani/Pana danych osobowych jest Biogened S.A. ul. Pojezierska 99, 91-342 Łódź, posiadający numer identyfikacji podatkowej NIP: 9471856923, adres e-mail: iwona.szubert@biogened.pl; Zarząd Województwa Łódzkiego, 90-051 Łódź, al. Piłsudskiego 8, kontakt: iod@lodzkie.pl; Centrum Obsługi Przedsiębiorcy, 90-101 Łódź, ul. Moniuszki 7/9, kontakt: iod@cop.lodzkie.pl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anie przez Panią/Pana danych osobowych jest dobrowolne i jest warunkiem niezbędnym do wykonania umowy (umowa sprzedaży/ świadczenie usług) której Oferent może stać się stroną (art. 6 ust. 1 lit b), a także jest wymogiem ustawowym wynikającym z przepisów prawa (np. podatkowego). Jest Pani/Pan zobowiązana do ich podania a konsekwencją niepodania danych osobowych będzie brak możliwości wykonania na Pani/Pana rzecz umowy przez administratora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etwarzanie jest niezbędne do wypełnienia obowiązku prawnego ciążącego na administratorze (art. 6 ust. 1 lic c) RODO wyłącznie w celu związanym z zapewnieniem zasady konkurencyjności w związku z niniejszym zapytaniem ofertowym w ramach projektu pn.: „Budowa laboratorium w celu prowadzenia innowacyjnych prac badawczo-rozwojowych w branży drogowej” realizowanego w ramach Programu Regionalnego Fundusze Europejskie dla Łódzkiego 2021-2027, Działanie FELD.01.05 </w:t>
      </w:r>
      <w:r>
        <w:rPr>
          <w:rFonts w:cs="Arial" w:ascii="Arial" w:hAnsi="Arial"/>
          <w:sz w:val="20"/>
          <w:szCs w:val="20"/>
          <w:lang w:val="en-US"/>
        </w:rPr>
        <w:t>Konkurencyjność MŚP</w:t>
      </w:r>
      <w:r>
        <w:rPr>
          <w:rFonts w:cs="Arial" w:ascii="Arial" w:hAnsi="Arial"/>
          <w:sz w:val="20"/>
          <w:szCs w:val="20"/>
        </w:rPr>
        <w:t xml:space="preserve">, Numer wniosku o dofinansowanie, której dotyczy projekt: </w:t>
      </w:r>
      <w:r>
        <w:rPr>
          <w:rFonts w:cs="Arial" w:ascii="Arial" w:hAnsi="Arial"/>
          <w:sz w:val="20"/>
          <w:szCs w:val="20"/>
          <w:lang w:val="en-US"/>
        </w:rPr>
        <w:t>FELD.01.05-IP.02-0125/24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Przetwarzanie jest niezbędne do celów wynikających z prawnie uzasadnionych interesów realizowanych przez administratora – tj. zabezpieczenia roszczeń administratora wynikających z realizowanej na rzecz Oferenta umowy (art. 6 ust. 1 lit f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Obiorcami Pani/Pana danych osobowych mogą być również inne kategorie odbiorców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a) podmiot przetwarzający (podmioty świadczące usługi rachunkowo-księgowe, usługi informatyczne, zapewniające obsługę serwisową oprogramowania, producenci oprogramowania informatycznego, podwykonawcy wspierający przy wykonaniu zamówień, podmioty świadczące usługi doradcze, konsultacyjne, audytowe, pomoc podatkową i pomoc prawną)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ny administrator (tj. instytucja zarządzająca i pośrednicząca FEŁ, Komisja Europejska, jak również podmiot będący właścicielem Bazy Konkurencyjności Funduszy Europejskich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dministrator może przekazywać dane osobowe do państwa trzeciego w związku z korzystaniem przez Administratora z systemów informatycznych przy wykorzystaniu usług chmurowych, z tym jednak, że podmiot dostarczający ww. usługi uznany jest przez Komisję Europejską za podmiot zapewniający odpowiedni stopień ochrony, a nadto w przypadku przekazania danych przez dostawcę usług chmurowych do państwa trzeciego nie mającego odpowiedniego stopnia ochrony – zapewnia o odpowiednich i właściwych zabezpieczeniach. Oferent ma możliwość uzyskania kopii przekazanych danych lub informacji o miejscu udostępnienia danych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ane osobowe przechowywane będą przez okres trwania postępowania, a także przez okres wynikający z przepisów prawa (np. Administrator, będąc beneficjentem musi zapewnić swobodny dostęp do dokumentacji projektowej na okoliczność przeprowadzenia audytu lub kontroli przez upoważnione do tego instytucje, tj. przez okres 3 lub 5 lat, a w przypadku gdy środki uzyskane przez beneficjenta stanowią pomoc publiczną – 10 lat od daty certyfikacji rozliczenia programu FEŁ 2021-2027)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bowiązek podania danych osobowych bezpośrednio dotyczących Oferenta jest wymogiem określonym w przepisach prawa związanym z udziałem w postępowaniu mającym na celu zapewnienie przestrzegania zasady konkurencyjności i obejmuje maksymalnie: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imię i nazwisko (firma)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adres pocztowy (województwo, powiat, miejscowość, ulica, numer budynku, numer lokalu (mieszkania), kod pocztowy)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wynik oceny oferty wyliczony przez zamawiającego zgodnie z kryteriami oceny ofert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kan otrzymanej oferty w ramach zorganizowanego postępowania (jako załącznik do dokumentacji rozliczeniowej przedkładanej do odpowiedniej Instytucji Zarządzającej i pośrednicząca FEŁ 2021-2027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W przypadku, kiedy oferta złożona przez osobę fizyczną, wybrana została jako najkorzystniejsza, niezbędne dane osobowe zamawiający publikuje w treści zapytania ofertowego w oknie „Informacja o wybranym wykonawcy”. Niezbędna dane to: imię i nazwisko, adres zamieszkania, cena oferty oraz data jej wpływu do Zamawiającego. Publikacja tych danych osobowych jest konieczna ze względu na realizację podstawowego celu zasady konkurencyjności. Konsekwencje niepodania określonych danych wynikają także z przepisów prawa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Oferent w każdym momencie ma prawo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dostępu do swoich danych osobowych - art. 15 RODO;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do żądania poprawienia - art. 16 RODO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graniczenia przetwarzania danych, z zastrzeżeniem przypadków, o których mowa w art. 18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d) wniesienia skargi do Prezesa Urzędu Ochrony Danych Osobowych, gdy Oferent uzna, że przetwarzanie danych osobowych narusza przepisy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Oferentowi nie przysługuje, w związku z art. 17 ust. 3 lit. b), d) lub e) RODO prawo do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sunięcia danych osobowych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awo do przenoszenia danych osobowych, o którym mowa w art. 20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c) prawo sprzeciwu, wobec przetwarzania danych osobowych, o którym mowa w art. 21 RODO, gdyż podstawą prawną przetwarzania Pani/Pana danych osobowych jest art. 6 ust. 1 lit. c) RODO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odniesieniu do danych osobowych Oferenta decyzje nie będą podejmowane w sposób zautomatyzowany, stosowanie do art. 22 RODO, w tym również w formie profilowani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z złożenie oferty Oferent akceptuje udział w postępowaniu na powyższych warunkach i zasada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11. Zamawiający informuje, że wskazane w niniejszym Zapytaniu ofertowym typy i symbole urządzeń czy systemów oraz nazwy ich producentów, certyfikatów, norm,  (lub inne oznaczenia wskazujące na pochodzenie) mają każdorazowo charakter wyłącznie przykładowy. Zostały one bowiem określone jedynie w celu sprecyzowania parametrów i wymogów techniczno-użytkowych przedmiotu zamówienia. Zamawiający dopuszcza składanie ofert równoważnych, tj. takich które zagwarantują uzyskanie parametrów nie gorszych od wymaganych w załącznikach technicznych w niniejszym Zapytaniu ofert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ferując rozwiązanie równoważne musi wykazać, że zamiennik jest adekwatny pod względem funkcjonalnym, zapewnia analogiczny efekt końcowy i nie spowoduje niekorzystnej zmiany jakiejkolwiek z zakładanych właściwości przedmiotu zamówienia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Formularz ofertowy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świadczenie o braku powiązań osobowych lub kapitałowych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enia dodatkow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4. Specyfikacja </w:t>
      </w:r>
      <w:r>
        <w:rPr>
          <w:rFonts w:eastAsia="Aptos" w:cs="Arial" w:ascii="Arial" w:hAnsi="Arial"/>
          <w:kern w:val="2"/>
          <w:sz w:val="20"/>
          <w:szCs w:val="20"/>
        </w:rPr>
        <w:t>urządzeń laboratoryjnych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3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bookmarkStart w:id="10" w:name="_Hlk205810217"/>
    <w:r>
      <w:rPr/>
      <w:drawing>
        <wp:inline distT="0" distB="0" distL="0" distR="0">
          <wp:extent cx="576072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dresatkolejnewiersze">
    <w:name w:val="Adresat kolejne wiersze"/>
    <w:basedOn w:val="Normal"/>
    <w:qFormat/>
    <w:pPr>
      <w:tabs>
        <w:tab w:val="clear" w:pos="708"/>
        <w:tab w:val="left" w:pos="4253" w:leader="none"/>
      </w:tabs>
      <w:spacing w:lineRule="auto" w:line="240" w:before="0" w:after="0"/>
      <w:ind w:left="4253" w:hanging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47:00Z</dcterms:created>
  <dc:creator>michal_s</dc:creator>
  <dc:description/>
  <cp:keywords/>
  <dc:language>en-US</dc:language>
  <cp:lastModifiedBy>NN</cp:lastModifiedBy>
  <cp:lastPrinted>2024-06-17T12:29:00Z</cp:lastPrinted>
  <dcterms:modified xsi:type="dcterms:W3CDTF">2025-12-05T14:12:00Z</dcterms:modified>
  <cp:revision>28</cp:revision>
  <dc:subject/>
  <dc:title/>
</cp:coreProperties>
</file>